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</w:r>
      <w:bookmarkStart w:id="0" w:name="_Hlk94167169"/>
      <w:bookmarkStart w:id="1" w:name="_Hlk94167169"/>
      <w:bookmarkEnd w:id="1"/>
    </w:p>
    <w:p>
      <w:pPr>
        <w:pStyle w:val="Normal"/>
        <w:pBdr/>
        <w:jc w:val="right"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Załącznik nr 30 do SWZ</w:t>
      </w:r>
    </w:p>
    <w:p>
      <w:pPr>
        <w:pStyle w:val="Normal"/>
        <w:pBdr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 xml:space="preserve">ZP-381-38/2025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ZESTAWIENIE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>WYMAGANYCH PARAMETRÓW TECHNICZNYCH - OPZ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  <w:t xml:space="preserve">Formularz asortymentowo – ilościowy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pBdr/>
        <w:jc w:val="both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Oferowany sprzęt/wyposażenie medyczne: zestaw narzędzi do chirurgii naczyniowej ambulatoryjnej: 5 kpl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i typ oferowanego urządzenia: ……………………………..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producenta:  ……………..………………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Kraj produkcji: …………………………………..………………………..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678"/>
        <w:gridCol w:w="1276"/>
        <w:gridCol w:w="1701"/>
        <w:gridCol w:w="20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wyma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 xml:space="preserve">OFEROWANE </w:t>
              <w:br/>
              <w:t>(wypełnia Wykonawca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UNKTACJA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ok produkcji – sprzęt fabrycznie nowy z 2025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NCETA CHIRURGICZNA STANDARD PROSTA KOŃCÓWKA ROBOCZA 1X2 ZĄBKI DŁUGOŚĆ 160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NACZYNIOWE TYP HALSTED PROSTE DELIKATNE SKOK ZĄBKÓW 0,6 MM KOŃCÓWKA ROBOCZA 1X2 ZĄBKI DŁUGOŚĆ 125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ŻYCZKI PREPARACYJNE ODGIĘTE TYP METZENBAUM DŁUGOŚĆ 180 MM KOŃCE TEPO TĘPE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MADŁO CHIRURGICZNE TYP HEGAR-MAYO SZCZĘKI PROSTE Z TWARDĄ WKŁADKĄ SKOK 0,5 MM DO NICI DO 3/0 DŁUGOŚĆ 185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oferowane sprzęty spełniają parametry określone w załącznik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”Ogólne parametry do narzędzi ze stali nierdzewnej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WYMAGANIA + WARUNKI GWARANCJI</w:t>
            </w:r>
          </w:p>
        </w:tc>
      </w:tr>
      <w:tr>
        <w:trPr>
          <w:trHeight w:val="9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bookmarkStart w:id="2" w:name="_Hlk95206157"/>
            <w:bookmarkStart w:id="3" w:name="_Hlk95207138"/>
            <w:bookmarkStart w:id="4" w:name="_Hlk95206157"/>
            <w:bookmarkStart w:id="5" w:name="_Hlk95207138"/>
            <w:bookmarkEnd w:id="4"/>
            <w:bookmarkEnd w:id="5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wa wraz z rozładunkiem, montażem oraz uruchomieniem i przeszkoleniem personel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1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en-US"/>
              </w:rPr>
            </w:r>
            <w:bookmarkStart w:id="6" w:name="_Hlk95207214"/>
            <w:bookmarkStart w:id="7" w:name="_Hlk95207214"/>
            <w:bookmarkEnd w:id="7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rukcja obsługi w języku polskim w wersji papierowej i/lub elektronicznej - dostarczona przy dostaw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, 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rtyfikaty dopuszczające aparat do użytkowania na terenie UE i Polski, tj.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Certyfikat CE/ Deklaracja Zgodnośc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twierdzenie / Zgłoszenie do Rejestru Wyrobów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onawca jest zobowiązany dostarczyć kartę gwarancyjną i podpisany protokół zdawczo – odbiorczy (dostarczony przy dostaw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res gwarancji min. 24 miesięcy liczony od dnia oddania aparatu do eksploa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K/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miesiące – 30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miesięcy – 35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miesięcy – 40 pkt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543"/>
      </w:tblGrid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b/>
                <w:bCs/>
                <w:kern w:val="2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eastAsia="Aptos" w:cs="Aptos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b/>
                <w:bCs/>
                <w:kern w:val="2"/>
                <w:sz w:val="22"/>
                <w:szCs w:val="22"/>
                <w:lang w:eastAsia="en-US"/>
              </w:rPr>
              <w:t>OGÓLNE PARAMETRY DO NARZĘDZI ZE STALI NIERDZEWNEJ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Oferowane Narzędzia :   </w:t>
            </w:r>
          </w:p>
        </w:tc>
      </w:tr>
      <w:tr>
        <w:trPr>
          <w:trHeight w:val="30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fabrycznie now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nieuszkodzon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nieregenerowan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nie będący uprzednio przedmiotem ekspozycji i wystaw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kompletne i gotowe do użycia- nie wymagające procedur  przygotowania przez użytkownik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hartowane próżniowo,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odporne na korozję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ddane wstępnej pasywacji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Narzędzia posiadają powierzchnię: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matowan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równ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gładki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zbawione zadziorów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zbawione porów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zbawione pęknięć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zbawione wyżłobień.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Narzędzia łączone za pomocą śrubki lub nitu, odpowiednio zabezpieczone przed przypadkowym odkręceniem lub wypadnięciem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Narzędzia wykonane ze stali narzędziowej szlachetnej, spełniającej wymagania normy: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DIN EN 10088-1:2024 lub równoważna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DIN EN 10088-3:2024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ISO 7153-1:2016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ISO 13485:2016 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ISO 13402:1995 ( dot. odporności na korozję)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oraz dla poszczególnych grup wyrobów  posiadają stal wg. norm DIN: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a) Nożyczki- X50CrMoV15 bez twardej wkładki, X20Cr13 z twardą wkładką DIN EN 10088-1:2024, -2:2025, -3:2024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b) kleszczyki, imadła, klemy, pensety, Haki - X20Cr13  DIN EN 10088-1:2024, -2:2025, -3:2024,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c) dłuta-  X50CrMoV1 DIN EN 10088-1:2024, -2:2025, -3:2024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d) młotki-  Twardość w zakresie 42-50 HRC , dłuta 52-58 HRC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Narzędzia chirurgiczne przeznaczone do: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sterylizacji parowej w temperaturze 134 stopni Celsjusz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dezynfekcji maszynowej termicznej i manualnej chemicznej zanurzeniowej,</w:t>
            </w:r>
          </w:p>
        </w:tc>
      </w:tr>
    </w:tbl>
    <w:p>
      <w:pPr>
        <w:pStyle w:val="Normal"/>
        <w:spacing w:lineRule="auto" w:line="256" w:before="0" w:after="160"/>
        <w:rPr>
          <w:rFonts w:ascii="Aptos" w:hAnsi="Aptos" w:eastAsia="Aptos" w:cs="Aptos"/>
          <w:kern w:val="2"/>
          <w:sz w:val="22"/>
          <w:szCs w:val="22"/>
          <w:lang w:eastAsia="en-US"/>
        </w:rPr>
      </w:pPr>
      <w:r>
        <w:rPr>
          <w:rFonts w:eastAsia="Aptos" w:cs="Aptos" w:ascii="Aptos" w:hAnsi="Aptos"/>
          <w:kern w:val="2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Aptos" w:cs="Times New Roman"/>
          <w:kern w:val="2"/>
          <w:sz w:val="22"/>
          <w:szCs w:val="22"/>
          <w:lang w:eastAsia="en-US"/>
        </w:rPr>
      </w:pPr>
      <w:r>
        <w:rPr>
          <w:rFonts w:eastAsia="Aptos" w:cs="Times New Roman" w:ascii="Times New Roman" w:hAnsi="Times New Roman"/>
          <w:kern w:val="2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8" w:name="_Hlk95206575"/>
      <w:r>
        <w:rPr>
          <w:rFonts w:cs="Times New Roman" w:ascii="Times New Roman" w:hAnsi="Times New Roman"/>
          <w:iCs/>
          <w:sz w:val="22"/>
          <w:szCs w:val="22"/>
        </w:rPr>
        <w:t xml:space="preserve">Parametry podane w powyższej tabeli w rubryce „Wymagane” stanowią warunek, którego niespełnienie spowoduje odrzucenie oferty. W kolumnie „Oferowane” należy opisać parametr oferowany. Brak opisu w tej kolumnie będzie traktowany jako brak danego parametru </w:t>
        <w:br/>
        <w:t>w oferowanym urządzeniu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9" w:name="_Hlk95206575"/>
      <w:r>
        <w:rPr>
          <w:rFonts w:cs="Times New Roman" w:ascii="Times New Roman" w:hAnsi="Times New Roman"/>
          <w:iCs/>
          <w:sz w:val="22"/>
          <w:szCs w:val="22"/>
        </w:rPr>
        <w:t>Oświadczamy, że oferowane powyżej wyspecyfikowane urządzenie jest kompletne i po zainstalowaniu będzie gotowe do pracy zgodnie z przeznaczeniem bez żadnych dodatków zakupów inwestycyjnych.</w:t>
      </w:r>
      <w:bookmarkStart w:id="10" w:name="_Hlk95386411"/>
      <w:bookmarkEnd w:id="9"/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End w:id="10"/>
      <w:r>
        <w:rPr>
          <w:rFonts w:cs="Times New Roman" w:ascii="Times New Roman" w:hAnsi="Times New Roman"/>
          <w:b/>
          <w:bCs/>
          <w:sz w:val="22"/>
          <w:szCs w:val="22"/>
        </w:rPr>
        <w:t>Data: ……………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kument elektroniczny, podpisany kwalifikowanym podpisem elektronicznym lub podpisem zaufanym lub podpisem osobistym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7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Unicode MS" w:cs="Calibri" w:ascii="Garamond" w:hAnsi="Garamond"/>
        <w:b/>
        <w:bCs/>
        <w:kern w:val="2"/>
        <w:sz w:val="18"/>
        <w:szCs w:val="18"/>
        <w:lang w:eastAsia="en-US"/>
      </w:rPr>
      <w:tab/>
      <w:tab/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b w:val="false"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20"/>
      <w:szCs w:val="20"/>
    </w:rPr>
  </w:style>
  <w:style w:type="character" w:styleId="TekstpodstawowyZnak">
    <w:name w:val="Tekst podstawowy Znak"/>
    <w:qFormat/>
    <w:rPr>
      <w:rFonts w:ascii="Tahoma" w:hAnsi="Tahoma" w:eastAsia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Rynqvb">
    <w:name w:val="rynqv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Garamond" w:hAnsi="Garamond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jc w:val="both"/>
      <w:textAlignment w:val="baseline"/>
    </w:pPr>
    <w:rPr>
      <w:rFonts w:ascii="Arial" w:hAnsi="Arial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0:38:00Z</dcterms:created>
  <dc:creator>Szpital Szamotuły</dc:creator>
  <dc:description/>
  <cp:keywords/>
  <dc:language>en-US</dc:language>
  <cp:lastModifiedBy>Szpital Szamotuły</cp:lastModifiedBy>
  <dcterms:modified xsi:type="dcterms:W3CDTF">2025-11-27T20:39:00Z</dcterms:modified>
  <cp:revision>7</cp:revision>
  <dc:subject/>
  <dc:title/>
</cp:coreProperties>
</file>